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го органа на  проект решения Думы городского округа Красноуральск «Об исполнении бюджета городского округа Красноуральск за первое полугодие 2011 года»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80" w:leader="none"/>
        </w:tabs>
        <w:spacing w:before="12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 сентября 2011 год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смотрев представленный проект решения Думы городского округа Красноуральск «Об исполнении бюджета городского округа Красноуральск за первое полугодие 2011 года» на предмет соответствия Бюджетному кодексу Российской Федерации (далее - БК РФ), Уставу городского округа Красноуральск, Положению о бюджетном процессе в городском округе Красноуральск, утверждённому решением Думы городского округа Красноуральск от 12.12.2008 № 80 (с изменениями), Контрольный орган отмечает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</w:rPr>
        <w:t xml:space="preserve">роект решения Думы городского округа Красноуральск не противоречит действующему </w:t>
      </w:r>
      <w:r>
        <w:rPr>
          <w:color w:val="000000"/>
          <w:spacing w:val="-2"/>
          <w:sz w:val="24"/>
          <w:szCs w:val="24"/>
        </w:rPr>
        <w:t>законодательству.</w:t>
      </w:r>
    </w:p>
    <w:p>
      <w:pPr>
        <w:pStyle w:val="Normal"/>
        <w:shd w:fill="FFFFFF" w:val="clear"/>
        <w:spacing w:lineRule="exact" w:line="274" w:before="0" w:after="139"/>
        <w:ind w:left="67" w:firstLine="725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 w:before="0" w:after="139"/>
        <w:ind w:left="67" w:firstLine="72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Контрольный орган городского округа рекомендует: </w:t>
      </w:r>
      <w:r>
        <w:rPr>
          <w:color w:val="000000"/>
          <w:spacing w:val="10"/>
          <w:sz w:val="24"/>
          <w:szCs w:val="24"/>
        </w:rPr>
        <w:t>депутатам</w:t>
      </w:r>
      <w:r>
        <w:rPr>
          <w:b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Думы городского округа принять проект решения Думы городского округа Красноуральск </w:t>
      </w:r>
      <w:r>
        <w:rPr>
          <w:sz w:val="24"/>
          <w:szCs w:val="24"/>
        </w:rPr>
        <w:t xml:space="preserve">«О внесении изменений в решение Думы городского округа Красноуральск от 27.12.2010 № 596 «О бюджете городского округа Красноуральск на 2011 год и плановый период 2012 и 2013 годы» </w:t>
      </w:r>
      <w:r>
        <w:rPr>
          <w:color w:val="000000"/>
          <w:spacing w:val="-1"/>
          <w:sz w:val="24"/>
          <w:szCs w:val="24"/>
        </w:rPr>
        <w:t>за основу.</w:t>
      </w:r>
    </w:p>
    <w:p>
      <w:pPr>
        <w:pStyle w:val="Normal"/>
        <w:rPr/>
      </w:pPr>
      <w:r>
        <w:rPr>
          <w:sz w:val="24"/>
          <w:szCs w:val="24"/>
        </w:rPr>
        <w:t>Председатель Контрольного органа                                                               И.М.Шум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46:00Z</dcterms:created>
  <dc:creator>Volos</dc:creator>
  <dc:description/>
  <cp:keywords/>
  <dc:language>en-US</dc:language>
  <cp:lastModifiedBy>Volos</cp:lastModifiedBy>
  <dcterms:modified xsi:type="dcterms:W3CDTF">2013-04-25T05:46:00Z</dcterms:modified>
  <cp:revision>1</cp:revision>
  <dc:subject/>
  <dc:title/>
</cp:coreProperties>
</file>